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(miejscowość)…………………………….., dnia ……………………….</w:t>
      </w:r>
    </w:p>
    <w:p>
      <w:pPr>
        <w:pStyle w:val="Normal"/>
        <w:spacing w:lineRule="auto" w:line="256" w:before="280" w:after="280"/>
        <w:rPr/>
      </w:pPr>
      <w:bookmarkStart w:id="2" w:name="_Hlk173402503"/>
      <w:bookmarkStart w:id="3" w:name="_Hlk139283591"/>
      <w:bookmarkEnd w:id="2"/>
      <w:bookmarkEnd w:id="3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FORMULARZ OFERTOWY – ZAŁĄCZNIK NR 1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ZAPYTANIA OFERTOWEGO </w:t>
      </w:r>
      <w:bookmarkStart w:id="4" w:name="_Hlk185361938"/>
      <w:bookmarkStart w:id="5" w:name="_Hlk77263148"/>
      <w:r>
        <w:rPr>
          <w:rFonts w:cs="Calibri" w:ascii="Calibri" w:hAnsi="Calibri"/>
          <w:b/>
          <w:bCs/>
          <w:sz w:val="22"/>
          <w:szCs w:val="22"/>
        </w:rPr>
        <w:t xml:space="preserve">nr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4/02/2026/HORECA/</w:t>
      </w:r>
      <w:bookmarkEnd w:id="4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K </w:t>
      </w:r>
      <w:r>
        <w:rPr>
          <w:rFonts w:cs="Calibri" w:ascii="Calibri" w:hAnsi="Calibri"/>
          <w:b/>
          <w:bCs/>
          <w:u w:val="single"/>
        </w:rPr>
        <w:t xml:space="preserve">z dnia 25.02.2026 </w:t>
      </w:r>
      <w:r>
        <w:rPr>
          <w:rFonts w:cs="Calibri" w:ascii="Calibri" w:hAnsi="Calibri"/>
          <w:b/>
          <w:bCs/>
        </w:rPr>
        <w:t xml:space="preserve">           Dotyczy: Nr Umowy: </w:t>
      </w:r>
      <w:bookmarkStart w:id="6" w:name="_Hlk178250556"/>
      <w:r>
        <w:rPr>
          <w:rFonts w:cs="Calibri" w:ascii="Calibri" w:hAnsi="Calibri"/>
          <w:b/>
          <w:bCs/>
        </w:rPr>
        <w:t>KPOD.01.03-IW.01-B368/24</w:t>
      </w:r>
      <w:bookmarkEnd w:id="6"/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Dane Zamawiającego: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nkowski Michał DWA KSIĘŻYCE Hotel</w:t>
      </w:r>
      <w:r>
        <w:rPr>
          <w:rFonts w:cs="Calibri" w:ascii="Calibri" w:hAnsi="Calibri"/>
          <w:sz w:val="22"/>
          <w:szCs w:val="22"/>
        </w:rPr>
        <w:t xml:space="preserve"> ul. Bydgoska 44, 87-103 Mała Nieszawka</w:t>
      </w:r>
      <w:r>
        <w:rPr>
          <w:rFonts w:cs="Calibri" w:ascii="Calibri" w:hAnsi="Calibri"/>
          <w:b/>
          <w:bCs/>
          <w:sz w:val="22"/>
          <w:szCs w:val="22"/>
        </w:rPr>
        <w:t xml:space="preserve"> NIP: 8792229371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na pieczęć Oferenta/Dostawcy</w:t>
      </w:r>
    </w:p>
    <w:p>
      <w:pPr>
        <w:pStyle w:val="Normal"/>
        <w:spacing w:lineRule="auto" w:line="256"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*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520"/>
      </w:tblGrid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ferenta</w:t>
            </w:r>
          </w:p>
        </w:tc>
      </w:tr>
      <w:tr>
        <w:trPr>
          <w:trHeight w:val="114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Dostawcy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(zgodny z dokumentem rejestrowym)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JEWÓDZTW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KRS/CEDG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soby Kontaktowej</w:t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bookmarkStart w:id="7" w:name="_Hlk178266475"/>
      <w:bookmarkStart w:id="8" w:name="_Hlk178266092"/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DOSTAWĘ w zakresie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ZADANIA: Zakup sprzętów i wyposażenia dot. Usługi Księżycowy sen – dostawa wraz z usługą instalacyjną  Łóżka z osprzętem i wyposażeniem -1 kpl</w:t>
      </w:r>
      <w:bookmarkEnd w:id="7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bookmarkEnd w:id="8"/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4/02/2026/HORECA/DK z dnia 25.02.2026r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zedsięwzięcia MŚP pn.: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Wprowadzenie nowych usług umożliwiających dywersyfikację działalności oraz podniesienie kompetencji pracowników w celu uzyskania wzrostu konkurencyjności, liczby klientów i wzrostu odporności firmy Jankowski Michał DWA KSIĘŻYCE Hotel działającej na terenie regionu kujawsko-pomorskiego.”  </w:t>
      </w:r>
      <w:bookmarkStart w:id="9" w:name="_Hlk178250537"/>
      <w:r>
        <w:rPr>
          <w:rFonts w:cs="Calibri" w:ascii="Calibri" w:hAnsi="Calibri"/>
          <w:sz w:val="22"/>
          <w:szCs w:val="22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</w:rPr>
        <w:t>Krajowego Planu Odbudowy i Zwiększania Odporności</w:t>
      </w:r>
      <w:bookmarkEnd w:id="9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planu rozwojowego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B368/2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Dostawca”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W odpowiedzi na zapytanie ofertowe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 xml:space="preserve">4/02/2026/HORECA/DK z dnia 25.02.2026 </w:t>
      </w:r>
      <w:r>
        <w:rPr>
          <w:rFonts w:cs="Calibri" w:ascii="Calibri" w:hAnsi="Calibri"/>
          <w:sz w:val="22"/>
          <w:szCs w:val="22"/>
          <w:lang w:eastAsia="en-US"/>
        </w:rPr>
        <w:t xml:space="preserve">roku składam następującą ofertę n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Ę w zakresie ZADANIA: Zakup sprzętów i wyposażenia dot. Usługi Księżycowy sen – dostawa wraz z usługą instalacyjną  Łóżka z osprzętem i wyposażeniem -1 kpl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4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 xml:space="preserve">/02/2026/HORECA/DK z dnia 25.02.2026 roku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W NASTĘPUJACYM ZAKRESIE: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 xml:space="preserve">Oświadczam, iż oferowany przedmiot zamówienia </w:t>
      </w:r>
      <w:r>
        <w:rPr>
          <w:rFonts w:cs="Calibri" w:ascii="Calibri" w:hAnsi="Calibri"/>
          <w:b/>
          <w:bCs/>
          <w:i/>
          <w:sz w:val="22"/>
          <w:szCs w:val="22"/>
          <w:lang w:eastAsia="en-US"/>
        </w:rPr>
        <w:t xml:space="preserve">posiada parametry techniczno-funkcjonalne i zakres nie gorsze niż wskazane w poniższej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Tabeli nr 1. Zapytania Ofertowego. Do formularza ofertowego </w:t>
      </w:r>
      <w:r>
        <w:rPr>
          <w:rFonts w:cs="Calibri" w:ascii="Calibri" w:hAnsi="Calibri"/>
          <w:b/>
          <w:sz w:val="22"/>
          <w:szCs w:val="22"/>
          <w:lang w:eastAsia="en-US"/>
        </w:rPr>
        <w:t>należy dołączyć wszystkie wymagane załączniki.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NR 1 ZAPYTANIE OFERTOWE:</w:t>
      </w:r>
    </w:p>
    <w:tbl>
      <w:tblPr>
        <w:tblW w:w="12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376"/>
        <w:gridCol w:w="1144"/>
        <w:gridCol w:w="709"/>
        <w:gridCol w:w="1057"/>
        <w:gridCol w:w="1112"/>
        <w:gridCol w:w="1112"/>
        <w:gridCol w:w="1112"/>
      </w:tblGrid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 (nazwa towar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danie obejmuje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OSTAWĘ w zakresie ZADANIA: Zakup sprzętów i wyposażenia dot. Usługi Księżycowy sen – dostawa wraz z usługą instalacyjną  Łóżka z osprzętem i wyposażeniem -1 kpl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edług poniższego zestawienia oraz w zakresie parametrów funkcjonalno-technicznych nie gorszych niż: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 (cena jedn. netto x ilość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</w:t>
            </w:r>
          </w:p>
        </w:tc>
      </w:tr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1.  Zestaw: Łóżko hotelowe kontynentalne o wymiarach min. 90x200 cm -8 szt., tkanina grupa III+ typu Wool lub tożsama (skład 70% wełna z recyklingu, 20% poliester, 5% poliamid, 5% inne włókno), tkanina trudnopalna, Odporność na ścieranie: minimum 100 000 cykli w teście Martindale’a, kolor typu Chinchilla-08 lub tożsamy (dotyczy baza, szczyt), baza typu Simple lub tożsama o wymiarach min. 90x20x200 cm- 8szt., materac kieszeniowy sprężynowy o dwóch twardościach H2/H3 dopasowany do łóżka z pokrowcem antybakteryjnym o wymiarach min. 90x200cm-8 szt., zagłówek (szczyt) gładki  typu „Kwadra LM” lub tożsamy o wysokości min. 100 cm (wymiary 90x12x100) - lamówka wykonana obustronnie po krawędziach szczytu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8szt, ochraniacz materaca o wym. min. 90x200 cm – 8 szt., nogi do łóżek kolor 2436 (5 szt. na łóżko) – 60 szt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łącznie 8 kpl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.   Zestaw: Łóżko hotelowe kontynentalne o wymiarach min. 90x200 cm - 4 szt., tkanina grupa III+ typu Wool lub tożsama (skład 70% wełna z recyklingu, 20% poliester, 5% poliamid, 5% inne włókno), tkanina trudnopalna, Odporność na ścieranie: minimum 100 000 cykli w teście Martindale’a, kolor typu Chinchilla-08 lub tożsamy (dotyczy baza, szczyt),  baza typu Simple lub tożsama o wymiarach min. 90x20x200 cm - 4szt., materac kieszeniowy sprężynowy o dwóch twardościach H2/H3 dopasowany do łóżka z pokrowcem antybakteryjnym o wym. min. 90x200cm - 4 szt., zagłówek (szczyt) gładki  typu „Kwadra LM” lub tożsamy o wysokości min. 90 cm (wymiary 90x12x90 cm) - lamówka wykonana obustronnie po krawędziach szczytu – 4 szt., ochraniacz materaca o wym. min. 90x200 cm – 4 szt., nogi do łóżek kolor 2436 (5 szt. na łóżko) – 60 szt. - łącznie 4 kpl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p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.   Zestaw: Łóżko hotelowe kontynentalne o wymiarach min. 80x200 cm - 2 szt., tkanina grupa III+ typu Wool lub tożsama (skład 70% wełna z recyklingu, 20% poliester, 5% poliamid, 5% inne włókno), tkanina trudnopalna, Odporność na ścieranie: minimum 100 000 cykli w teście Martindale’a, kolor typu Chinchilla-08 lub tożsamy (dotyczy baza, szczyt), baza typu Simple lub tożsama o wymiarach min. 80x20x200 cm- 2szt., materac kieszeniowy sprężynowy o dwóch twardościach H2/H3 dopasowany do łóżka z pokrowcem antybakteryjnym  o wym. min. 80x200 cm- 2 szt., zagłówek (szczyt) gładki typu „Kwadra LM” lub tożsamy o wysokości min. 100 cm (wymiary 80x12x100 cm) - lamówka wykonana obustronnie po krawędziach szczytu – 2szt., ochraniacz materaca o wym. min. 80x200 cm – 2 szt., nogi do łóżek kolor 2436 (5 szt. na łóżko) – 10 szt. - łącznie 2 kpl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p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4.   Zestaw: Łóżko hotelowe kontynentalne o wymiarach min. 80x200 cm -4 szt., tkanina grupa III+ typu Wool lub tożsama (skład 70% wełna z recyklingu, 20% poliester, 5% poliamid, 5% inne włókno), tkanina trudnopalna, Odporność na ścieranie: minimum 100 000 cykli w teście Martindale’a, kolor typu Chinchilla-08 lub tożsamy (dotyczy baza, szczyt),  baza typu Simple lub tożsama o wymiarach min. 80x20x200 cm - 4szt., materac kieszeniowy sprężynowy o dwóch twardościach H2/H3 dopasowany do łóżka z pokrowcem antybakteryjnym o wym. min. 80x200 cm - 4 szt., zagłówek (szczyt) typu „Kwadra M” lub tożsamy o wysokości min. 110 cm (wymiary 80x12x110 cm)- lamówka wykonana obustronnie po krawędziach szczytu  – 4szt., ochraniacz materaca o wym. min. 80x200 cm – 4 szt., nogi do łóżek kolor 2436 (5 szt. na łóżko) – 20 szt., łączniki typu klik klak lub tożsame umożliwiające połączenie łóżek i uzyskanie szerokości min. 160 cm -4 szt., materac TOP pokrywający łączenia o wymiarach min. 160x200cm – 2 szt. - łącznie 4 kpl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5.   Zestaw: Łóżko hotelowe kontynentalne o wymiarach min. 120x200 cm -1 szt., tkanina grupa III+ typu Wool lub tożsama (skład 70% wełna z recyklingu, 20% poliester, 5% poliamid, 5% inne włókno), tkanina trudnopalna, Odporność na ścieranie: minimum 100 000 cykli w teście Martindale’a, kolor typu Chinchilla-08 lub tożsamy (dotyczy baza, szczyt), baza typu Simple lub tożsama o wymiarach MIN. 120x20x200 cm- 4szt., materac kieszeniowy sprężynowy o dwóch twardościach H2/H3 dopasowany do łóżka z pokrowcem antybakteryjnym o wym. min. 120x200 -1 szt., zagłówek (szczyt) gładki  typu „Kwadra LM” lub tożsamy o wysokości min. 100 cm (wymiary 120x12x100 cm) - lamówka wykonana obustronnie po krawędziach szczytu – 1szt., ochraniacz materaca o wym. min. 120x200 cm –  1 szt., nogi do łóżek kolor 2436 (6 szt. na łóżko) – 6 szt. - łącznie 1 kpl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6.   Zestaw: Łóżko hotelowe kontynentalne o wymiarach min. 180x200 cm - 1 szt., tkanina grupa III+ typu Wool lub tożsama (skład 70% wełna z recyklingu, 20% poliester, 5% poliamid, 5% inne włókno), tkanina trudnopalna, Odporność na ścieranie: minimum 100 000 cykli w teście Martindale’a, kolor typu Chinchilla-08 lub tożsamy (dotyczy baza, szczyt), baza typu Standard lub tożsama o wymiarach min. 180x23x200 cm- 1szt., materac kieszeniowy sprężynowy o dwóch twardościach H2/H3 dopasowany do łóżka z pokrowcem antybakteryjnym o wym. min. 180x200 -1 szt., zagłówek (szczyt) typu „Kwadra M” lub tożsamy o wysokości min. 120 cm (wymiary 180x12x120 cm) - lamówka wykonana obustronnie po krawędziach szczytu – 1szt., ochraniacz materaca o wym. min. 180x200 cm –  1 szt., materac nawierzchniowy TOP o wym. min. 180x200cm, nogi do łóżek kolor 2436 (6 szt. na łóżko) – 6 szt. - łącznie 1 kp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color w:val="FF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FF0000"/>
                <w:sz w:val="22"/>
                <w:szCs w:val="22"/>
              </w:rPr>
              <w:t>RAZEM</w:t>
            </w:r>
            <w:r>
              <w:rPr>
                <w:rFonts w:eastAsia="Lucida Sans Unicode" w:cs="Calibri" w:ascii="Calibri" w:hAnsi="Calibri"/>
                <w:color w:val="FF0000"/>
                <w:sz w:val="22"/>
                <w:szCs w:val="22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rFonts w:eastAsia="Lucida Sans Unicode" w:cs="Calibri" w:ascii="Calibri" w:hAnsi="Calibri"/>
                <w:color w:val="FF0000"/>
                <w:sz w:val="22"/>
                <w:szCs w:val="22"/>
              </w:rPr>
              <w:t>1.1; 1.2; 1.3; 1,4; 1.5; 1.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 xml:space="preserve">KOMPLET (należy wpisać </w:t>
            </w:r>
            <w:r>
              <w:rPr>
                <w:rFonts w:eastAsia="Lucida Sans Unicode" w:cs="Calibri" w:ascii="Calibri" w:hAnsi="Calibri"/>
                <w:color w:val="FF0000"/>
                <w:sz w:val="22"/>
                <w:szCs w:val="22"/>
              </w:rPr>
              <w:t>łączną wartość zamówienia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ŁY ZESTA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ramach realizacji zamówienia dokonana zostanie dostawa wraz z montażem w miejscu realizacji przedsięwzięcia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PODSUMOWANIE WG KRYTERIÓW OCENY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ta obejmuje łączną cenę: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9120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Cena 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w PLN: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w PLN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w PLN: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8049"/>
      </w:tblGrid>
      <w:tr>
        <w:trPr>
          <w:trHeight w:val="447" w:hRule="atLeast"/>
        </w:trPr>
        <w:tc>
          <w:tcPr>
            <w:tcW w:w="1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365F91"/>
                <w:sz w:val="20"/>
                <w:szCs w:val="20"/>
              </w:rPr>
              <w:t>Odniesienie do dodatkowych kryteriów wyboru oferty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2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dostawy </w:t>
            </w:r>
            <w:r>
              <w:rPr>
                <w:rFonts w:cs="Arial" w:ascii="Arial" w:hAnsi="Arial"/>
                <w:sz w:val="20"/>
                <w:szCs w:val="20"/>
              </w:rPr>
              <w:t>(należy podać w dniach kalendarzowych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dni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W przypadku braku informacji dotyczącej „Czasu reakcji serwisu” - ofercie Dostawcy zostanie przyznane 0 pkt w tym kryteriu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3"/>
      </w:tblGrid>
      <w:tr>
        <w:trPr>
          <w:trHeight w:val="444" w:hRule="atLeast"/>
        </w:trPr>
        <w:tc>
          <w:tcPr>
            <w:tcW w:w="1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</w:rPr>
              <w:t>Oświadczam/y, iż uważam/y się za związanych niniejszą ofertą przez 30 dni licząc od ostatecznego terminu składania ofert.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Oferent oświadcza, ż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>- Oświadczam, że jako Dostawca zapoznałem się</w:t>
      </w:r>
      <w:r>
        <w:rPr>
          <w:rFonts w:cs="Calibri" w:ascii="Calibri" w:hAnsi="Calibri"/>
          <w:i/>
          <w:sz w:val="22"/>
          <w:szCs w:val="22"/>
        </w:rPr>
        <w:t xml:space="preserve"> z należytą starannością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z Zapytaniem ofertowym nr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4/02/2026/HORECA/DK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z dnia 25.02.2026 roku </w:t>
      </w:r>
      <w:r>
        <w:rPr>
          <w:rFonts w:eastAsia="Arial Unicode MS" w:cs="Calibri" w:ascii="Calibri" w:hAnsi="Calibri"/>
          <w:i/>
          <w:sz w:val="22"/>
          <w:szCs w:val="22"/>
        </w:rPr>
        <w:t>i nie wnoszę do niego zastrzeżeń oraz otrzymałem wszelkie niezbędne informacje do przygotowania oferty;</w:t>
      </w:r>
    </w:p>
    <w:p>
      <w:pPr>
        <w:pStyle w:val="Normal"/>
        <w:spacing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 xml:space="preserve">- nie zachodzą powiązania kapitałowe lub osobowe między stronami, na dowód czego przedkłada podpisane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Oświadczenie o braku występowania powiązań kapitałowych lub osobowych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stanowiące </w:t>
      </w:r>
      <w:r>
        <w:rPr>
          <w:rFonts w:eastAsia="Arial Unicode MS" w:cs="Calibri" w:ascii="Calibri" w:hAnsi="Calibri"/>
          <w:b/>
          <w:i/>
          <w:sz w:val="22"/>
          <w:szCs w:val="22"/>
        </w:rPr>
        <w:t>Załącznik nr 2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do Zapytania Ofertowego;</w:t>
      </w:r>
    </w:p>
    <w:p>
      <w:pPr>
        <w:pStyle w:val="Normal"/>
        <w:spacing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 , że spełniam warunki udziału w postępowaniu, na dowód czego przedkłada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  <w:r>
        <w:rPr>
          <w:rFonts w:cs="Calibri" w:ascii="Calibri" w:hAnsi="Calibri"/>
          <w:i/>
          <w:sz w:val="22"/>
          <w:szCs w:val="22"/>
        </w:rPr>
        <w:t xml:space="preserve">do Zapytania Ofertowego- </w:t>
      </w:r>
      <w:r>
        <w:rPr>
          <w:rFonts w:cs="Calibri" w:ascii="Calibri" w:hAnsi="Calibri"/>
          <w:b/>
          <w:bCs/>
          <w:i/>
          <w:sz w:val="22"/>
          <w:szCs w:val="22"/>
        </w:rPr>
        <w:t>Oświadczenie 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spełnianiu warunków udziału w postępowaniu oraz Załącznik nr 4 </w:t>
      </w:r>
      <w:r>
        <w:rPr>
          <w:rFonts w:cs="Calibri" w:ascii="Calibri" w:hAnsi="Calibri"/>
          <w:i/>
          <w:sz w:val="22"/>
          <w:szCs w:val="22"/>
        </w:rPr>
        <w:t>do Zapytania Ofertow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- Oświadczenie o niepodleganiu wykluczeniu w związku z działaniami Rosji;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bookmarkStart w:id="10" w:name="_Hlk180410873"/>
      <w:r>
        <w:rPr>
          <w:rFonts w:cs="Calibri" w:ascii="Calibri" w:hAnsi="Calibri"/>
          <w:i/>
          <w:sz w:val="22"/>
          <w:szCs w:val="22"/>
        </w:rPr>
        <w:t xml:space="preserve">Oświadczam, iż został złożon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5 </w:t>
      </w:r>
      <w:bookmarkEnd w:id="10"/>
      <w:r>
        <w:rPr>
          <w:rFonts w:cs="Calibri" w:ascii="Calibri" w:hAnsi="Calibri"/>
          <w:b/>
          <w:bCs/>
          <w:i/>
          <w:sz w:val="22"/>
          <w:szCs w:val="22"/>
        </w:rPr>
        <w:t>– Oświadczenie wymagane od Dostawcy w zakresie wypełnienia obowiązków informacyjnych przewidzianych w art.13 lub art.14 RODO</w:t>
      </w:r>
    </w:p>
    <w:p>
      <w:pPr>
        <w:pStyle w:val="Normal"/>
        <w:spacing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- </w:t>
      </w:r>
      <w:bookmarkStart w:id="11" w:name="_Hlk180411009"/>
      <w:r>
        <w:rPr>
          <w:rFonts w:cs="Calibri" w:ascii="Calibri" w:hAnsi="Calibri"/>
          <w:i/>
          <w:sz w:val="22"/>
          <w:szCs w:val="22"/>
        </w:rPr>
        <w:t xml:space="preserve">Oświadczam, iż został złożony </w:t>
      </w:r>
      <w:bookmarkStart w:id="12" w:name="_Hlk180489393"/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6  </w:t>
      </w:r>
      <w:r>
        <w:rPr>
          <w:rFonts w:cs="Calibri" w:ascii="Calibri" w:hAnsi="Calibri"/>
          <w:b/>
          <w:sz w:val="22"/>
          <w:szCs w:val="22"/>
          <w:lang w:eastAsia="en-US"/>
        </w:rPr>
        <w:t>-</w:t>
      </w:r>
      <w:bookmarkStart w:id="13" w:name="_Hlk180489572"/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 </w:t>
      </w:r>
      <w:bookmarkEnd w:id="11"/>
      <w:bookmarkEnd w:id="12"/>
      <w:bookmarkEnd w:id="13"/>
      <w:r>
        <w:rPr>
          <w:rFonts w:cs="Calibri" w:ascii="Calibri" w:hAnsi="Calibri"/>
          <w:i/>
          <w:sz w:val="22"/>
          <w:szCs w:val="22"/>
        </w:rPr>
        <w:t xml:space="preserve">zgodnie ze </w:t>
      </w:r>
      <w:bookmarkStart w:id="14" w:name="_Hlk180489424"/>
      <w:r>
        <w:rPr>
          <w:rFonts w:cs="Calibri" w:ascii="Calibri" w:hAnsi="Calibri"/>
          <w:b/>
          <w:bCs/>
          <w:i/>
          <w:sz w:val="22"/>
          <w:szCs w:val="22"/>
        </w:rPr>
        <w:t>wzorem Umowy</w:t>
      </w:r>
      <w:r>
        <w:rPr>
          <w:rFonts w:cs="Calibri" w:ascii="Calibri" w:hAnsi="Calibri"/>
          <w:i/>
          <w:sz w:val="22"/>
          <w:szCs w:val="22"/>
        </w:rPr>
        <w:t xml:space="preserve"> stanowiącym </w:t>
      </w:r>
      <w:r>
        <w:rPr>
          <w:rFonts w:cs="Calibri" w:ascii="Calibri" w:hAnsi="Calibri"/>
          <w:b/>
          <w:bCs/>
          <w:i/>
          <w:sz w:val="22"/>
          <w:szCs w:val="22"/>
        </w:rPr>
        <w:t>Załącznik nr 6</w:t>
      </w:r>
      <w:r>
        <w:rPr>
          <w:rFonts w:cs="Calibri" w:ascii="Calibri" w:hAnsi="Calibri"/>
          <w:i/>
          <w:sz w:val="22"/>
          <w:szCs w:val="22"/>
        </w:rPr>
        <w:t xml:space="preserve"> do zapytania ofertowego</w:t>
      </w:r>
      <w:bookmarkEnd w:id="14"/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PODSUMOWANIE: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Załączniki złożone wraz z Formularzem Ofertowym: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Formularz ofertowy – według wzoru Załącznika nr 1 do Zapytania ofertowego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występowania powiązań kapitałowych lub osobowych- według wzoru Załącznika nr 2 do Zapytania ofertowego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pełnianiu warunków udziału w postępowaniu – według wzoru Załącznika nr 3 do Zapytania ofertowego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57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podleganiu wykluczeniu w związku z działaniami Rosji – według wzoru Załącznika nr 4 do Zapytania ofertowego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magane od Dostawcy w zakresie wypełnienia obowiązków informacyjnych przewidzianych w art.13 lub art.14 RODO– </w:t>
      </w:r>
      <w:bookmarkStart w:id="15" w:name="_Hlk139555364"/>
      <w:r>
        <w:rPr>
          <w:rFonts w:cs="Calibri" w:ascii="Calibri" w:hAnsi="Calibri"/>
          <w:sz w:val="22"/>
          <w:szCs w:val="22"/>
        </w:rPr>
        <w:t>według wzoru Załącznika nr 5 do Zapytania ofertowego</w:t>
      </w:r>
      <w:bookmarkEnd w:id="1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bookmarkStart w:id="16" w:name="_Hlk180411071"/>
      <w:r>
        <w:rPr>
          <w:rFonts w:cs="Calibri" w:ascii="Calibri" w:hAnsi="Calibri"/>
          <w:sz w:val="22"/>
          <w:szCs w:val="22"/>
        </w:rPr>
        <w:t xml:space="preserve">Oświadczam, iż został złożony Załącznik </w:t>
      </w:r>
      <w:bookmarkEnd w:id="16"/>
      <w:r>
        <w:rPr>
          <w:rFonts w:cs="Calibri" w:ascii="Calibri" w:hAnsi="Calibri"/>
          <w:sz w:val="22"/>
          <w:szCs w:val="22"/>
        </w:rPr>
        <w:t>nr 6  – zaparafowany wzór Umowy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</w:tblGrid>
      <w:tr>
        <w:trPr>
          <w:trHeight w:val="1257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 xml:space="preserve">(miejscowość, data)                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……………………..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eastAsia="Arial Unicode MS"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Dostawcy, składania oświadczeń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16"/>
          <w:szCs w:val="16"/>
        </w:rPr>
        <w:t>*Oferent w celu prawidłowego złożenia oferty zobowiązany jest do wypełnienia wszystkich pól niniejszego formularza ofertowego, udzielając żądanych przez Zamawiającego informacji na temat oferowanego przedmiotu zamówienia. W przypadku nieudzielenia przedmiotowych informacji złożona oferta będzie podlegać odrzuceniu, chyba, że przewidziano inne skutki powyższ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397" w:top="1080" w:footer="45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8975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>
      <w:sz w:val="22"/>
      <w:szCs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9:47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6-02-25T20:47:00Z</cp:lastPrinted>
  <dcterms:modified xsi:type="dcterms:W3CDTF">2026-02-25T19:59:00Z</dcterms:modified>
  <cp:revision>3</cp:revision>
  <dc:subject/>
  <dc:title>Oświadczenie wnioskodawcy</dc:title>
</cp:coreProperties>
</file>